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 CYR" w:ascii="Times New Roman CYR" w:hAnsi="Times New Roman CYR"/>
          <w:bCs/>
        </w:rPr>
        <w:t>Информация о проведении проверочных мероприятий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/>
      </w:pPr>
      <w:r>
        <w:rPr>
          <w:rFonts w:cs="Times New Roman CYR" w:ascii="Times New Roman CYR" w:hAnsi="Times New Roman CYR"/>
          <w:bCs/>
        </w:rPr>
        <w:t>в Забайкалкрайстате контрольно-надзорными органами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2410"/>
        <w:gridCol w:w="2693"/>
        <w:gridCol w:w="24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 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ериод)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трольно-надзорного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и предмет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Краткие результаты провер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02.2020-07.0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ударственная инспекция труда по Забайкаль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федерального государственного надзора за соблюдением юридическим лицом или индивидуальным предпринимателем обязательных  требований трудового законодательства и иных нормативных правовых актов, содержащих нормы трудового права.  Письмо из прочих органов власти входящий №75/8-7-20 от 30.01.2020, о непредставлении сообщения о последствиях несчастного случ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й не выявлено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essagein1">
    <w:name w:val="messagein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37:00Z</dcterms:created>
  <dc:creator>Спиридонова Татьяна Викторовна</dc:creator>
  <dc:description/>
  <cp:keywords/>
  <dc:language>en-US</dc:language>
  <cp:lastModifiedBy>Спиридонова Татьяна Викторовна</cp:lastModifiedBy>
  <dcterms:modified xsi:type="dcterms:W3CDTF">2020-02-11T05:50:00Z</dcterms:modified>
  <cp:revision>3</cp:revision>
  <dc:subject/>
  <dc:title/>
</cp:coreProperties>
</file>